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2;53ba8649;Safari.app;4486B5E0-5BC8-437B-8CF8-E5EF641FD8C6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